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12700</wp:posOffset>
            </wp:positionV>
            <wp:extent cx="9169400" cy="688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93" t="6250" r="309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0" cy="688340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54864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32pt" to="-6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02500</wp:posOffset>
                </wp:positionH>
                <wp:positionV relativeFrom="paragraph">
                  <wp:posOffset>4051300</wp:posOffset>
                </wp:positionV>
                <wp:extent cx="1527175" cy="311150"/>
                <wp:effectExtent l="13335" t="13335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12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5" h="490">
                              <a:moveTo>
                                <a:pt x="2405" y="17"/>
                              </a:moveTo>
                              <a:lnTo>
                                <a:pt x="500" y="0"/>
                              </a:lnTo>
                              <a:lnTo>
                                <a:pt x="500" y="320"/>
                              </a:lnTo>
                              <a:lnTo>
                                <a:pt x="0" y="320"/>
                              </a:lnTo>
                              <a:lnTo>
                                <a:pt x="14" y="49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5,490" path="m2405,17l500,0l500,320l0,320l14,490e" stroked="t" o:allowincell="f" style="position:absolute;margin-left:575pt;margin-top:319pt;width:120.2pt;height:24.45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8190</wp:posOffset>
                </wp:positionH>
                <wp:positionV relativeFrom="paragraph">
                  <wp:posOffset>4333875</wp:posOffset>
                </wp:positionV>
                <wp:extent cx="2743200" cy="1143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8">
                              <a:moveTo>
                                <a:pt x="4320" y="18"/>
                              </a:moveTo>
                              <a:lnTo>
                                <a:pt x="380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8" path="m4320,18l3801,0l0,0e" stroked="t" o:allowincell="f" style="position:absolute;margin-left:359.7pt;margin-top:341.25pt;width:215.95pt;height:0.85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07580</wp:posOffset>
                </wp:positionH>
                <wp:positionV relativeFrom="paragraph">
                  <wp:posOffset>4360545</wp:posOffset>
                </wp:positionV>
                <wp:extent cx="3175" cy="2230755"/>
                <wp:effectExtent l="13335" t="1397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23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513">
                              <a:moveTo>
                                <a:pt x="5" y="351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513" path="m5,3513l0,0e" stroked="t" o:allowincell="f" style="position:absolute;margin-left:575.4pt;margin-top:343.35pt;width:0.2pt;height:175.6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2735</wp:posOffset>
                </wp:positionH>
                <wp:positionV relativeFrom="paragraph">
                  <wp:posOffset>288925</wp:posOffset>
                </wp:positionV>
                <wp:extent cx="967105" cy="2373630"/>
                <wp:effectExtent l="13335" t="13335" r="12700" b="133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237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3" h="3738">
                              <a:moveTo>
                                <a:pt x="0" y="0"/>
                              </a:moveTo>
                              <a:lnTo>
                                <a:pt x="37" y="165"/>
                              </a:lnTo>
                              <a:lnTo>
                                <a:pt x="67" y="225"/>
                              </a:lnTo>
                              <a:lnTo>
                                <a:pt x="75" y="308"/>
                              </a:lnTo>
                              <a:lnTo>
                                <a:pt x="150" y="458"/>
                              </a:lnTo>
                              <a:lnTo>
                                <a:pt x="150" y="525"/>
                              </a:lnTo>
                              <a:lnTo>
                                <a:pt x="255" y="578"/>
                              </a:lnTo>
                              <a:lnTo>
                                <a:pt x="285" y="690"/>
                              </a:lnTo>
                              <a:lnTo>
                                <a:pt x="390" y="728"/>
                              </a:lnTo>
                              <a:lnTo>
                                <a:pt x="412" y="788"/>
                              </a:lnTo>
                              <a:lnTo>
                                <a:pt x="510" y="765"/>
                              </a:lnTo>
                              <a:lnTo>
                                <a:pt x="630" y="803"/>
                              </a:lnTo>
                              <a:lnTo>
                                <a:pt x="697" y="863"/>
                              </a:lnTo>
                              <a:lnTo>
                                <a:pt x="742" y="938"/>
                              </a:lnTo>
                              <a:lnTo>
                                <a:pt x="840" y="1005"/>
                              </a:lnTo>
                              <a:lnTo>
                                <a:pt x="922" y="1005"/>
                              </a:lnTo>
                              <a:lnTo>
                                <a:pt x="982" y="1050"/>
                              </a:lnTo>
                              <a:lnTo>
                                <a:pt x="1012" y="1110"/>
                              </a:lnTo>
                              <a:lnTo>
                                <a:pt x="1050" y="1155"/>
                              </a:lnTo>
                              <a:lnTo>
                                <a:pt x="1095" y="1200"/>
                              </a:lnTo>
                              <a:lnTo>
                                <a:pt x="1117" y="1238"/>
                              </a:lnTo>
                              <a:lnTo>
                                <a:pt x="1125" y="1335"/>
                              </a:lnTo>
                              <a:lnTo>
                                <a:pt x="1192" y="1380"/>
                              </a:lnTo>
                              <a:lnTo>
                                <a:pt x="1275" y="1380"/>
                              </a:lnTo>
                              <a:lnTo>
                                <a:pt x="1327" y="1380"/>
                              </a:lnTo>
                              <a:lnTo>
                                <a:pt x="1335" y="1485"/>
                              </a:lnTo>
                              <a:lnTo>
                                <a:pt x="1387" y="1515"/>
                              </a:lnTo>
                              <a:lnTo>
                                <a:pt x="1417" y="1583"/>
                              </a:lnTo>
                              <a:lnTo>
                                <a:pt x="1387" y="1635"/>
                              </a:lnTo>
                              <a:lnTo>
                                <a:pt x="1402" y="1703"/>
                              </a:lnTo>
                              <a:lnTo>
                                <a:pt x="1470" y="1710"/>
                              </a:lnTo>
                              <a:lnTo>
                                <a:pt x="1455" y="2055"/>
                              </a:lnTo>
                              <a:lnTo>
                                <a:pt x="1485" y="2123"/>
                              </a:lnTo>
                              <a:lnTo>
                                <a:pt x="1493" y="2986"/>
                              </a:lnTo>
                              <a:lnTo>
                                <a:pt x="1521" y="2981"/>
                              </a:lnTo>
                              <a:lnTo>
                                <a:pt x="1523" y="3660"/>
                              </a:lnTo>
                              <a:lnTo>
                                <a:pt x="1520" y="373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3,3738" path="m0,0l37,165l67,225l75,308l150,458l150,525l255,578l285,690l390,728l412,788l510,765l630,803l697,863l742,938l840,1005l922,1005l982,1050l1012,1110l1050,1155l1095,1200l1117,1238l1125,1335l1192,1380l1275,1380l1327,1380l1335,1485l1387,1515l1417,1583l1387,1635l1402,1703l1470,1710l1455,2055l1485,2123l1493,2986l1521,2981l1523,3660l1520,3738e" stroked="t" o:allowincell="f" style="position:absolute;margin-left:323.05pt;margin-top:22.75pt;width:76.1pt;height:186.85pt;mso-wrap-style:none;v-text-anchor:middle">
                <v:fill o:detectmouseclick="t" on="false"/>
                <v:stroke color="red" weight="255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775</wp:posOffset>
                </wp:positionH>
                <wp:positionV relativeFrom="paragraph">
                  <wp:posOffset>1661160</wp:posOffset>
                </wp:positionV>
                <wp:extent cx="1223645" cy="635"/>
                <wp:effectExtent l="13335" t="13335" r="1206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7" h="1">
                              <a:moveTo>
                                <a:pt x="0" y="0"/>
                              </a:moveTo>
                              <a:lnTo>
                                <a:pt x="1927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7,1" path="m0,0l1927,0e" stroked="t" o:allowincell="f" style="position:absolute;margin-left:18.25pt;margin-top:130.8pt;width:96.3pt;height:0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9070</wp:posOffset>
                </wp:positionH>
                <wp:positionV relativeFrom="paragraph">
                  <wp:posOffset>1654175</wp:posOffset>
                </wp:positionV>
                <wp:extent cx="635" cy="203200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130.25pt" to="114.1pt,146.2pt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295275</wp:posOffset>
                </wp:positionV>
                <wp:extent cx="8890" cy="6329680"/>
                <wp:effectExtent l="12700" t="635" r="127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32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23.25pt" to="18.25pt,521.6pt" stroked="t" o:allowincell="f" style="position:absolute;flip:x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17610</wp:posOffset>
                </wp:positionH>
                <wp:positionV relativeFrom="paragraph">
                  <wp:posOffset>292735</wp:posOffset>
                </wp:positionV>
                <wp:extent cx="4445" cy="6304915"/>
                <wp:effectExtent l="12700" t="635" r="127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30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pt,23.05pt" to="694.6pt,519.45pt" stroked="t" o:allowincell="f" style="position:absolute;flip:x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760</wp:posOffset>
                </wp:positionH>
                <wp:positionV relativeFrom="paragraph">
                  <wp:posOffset>6600190</wp:posOffset>
                </wp:positionV>
                <wp:extent cx="8588375" cy="13970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88520" cy="14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19.7pt" to="695pt,520.7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725</wp:posOffset>
                </wp:positionH>
                <wp:positionV relativeFrom="paragraph">
                  <wp:posOffset>288290</wp:posOffset>
                </wp:positionV>
                <wp:extent cx="8616950" cy="444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1696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22.7pt" to="695.2pt,23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5895</wp:posOffset>
                </wp:positionH>
                <wp:positionV relativeFrom="paragraph">
                  <wp:posOffset>1853565</wp:posOffset>
                </wp:positionV>
                <wp:extent cx="3089910" cy="859155"/>
                <wp:effectExtent l="13335" t="13335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9880" cy="85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6" h="1353">
                              <a:moveTo>
                                <a:pt x="0" y="0"/>
                              </a:moveTo>
                              <a:lnTo>
                                <a:pt x="78" y="54"/>
                              </a:lnTo>
                              <a:lnTo>
                                <a:pt x="114" y="129"/>
                              </a:lnTo>
                              <a:lnTo>
                                <a:pt x="201" y="123"/>
                              </a:lnTo>
                              <a:lnTo>
                                <a:pt x="285" y="147"/>
                              </a:lnTo>
                              <a:lnTo>
                                <a:pt x="393" y="144"/>
                              </a:lnTo>
                              <a:lnTo>
                                <a:pt x="420" y="270"/>
                              </a:lnTo>
                              <a:lnTo>
                                <a:pt x="444" y="351"/>
                              </a:lnTo>
                              <a:lnTo>
                                <a:pt x="402" y="390"/>
                              </a:lnTo>
                              <a:lnTo>
                                <a:pt x="429" y="480"/>
                              </a:lnTo>
                              <a:lnTo>
                                <a:pt x="522" y="513"/>
                              </a:lnTo>
                              <a:lnTo>
                                <a:pt x="642" y="429"/>
                              </a:lnTo>
                              <a:lnTo>
                                <a:pt x="759" y="423"/>
                              </a:lnTo>
                              <a:lnTo>
                                <a:pt x="765" y="282"/>
                              </a:lnTo>
                              <a:lnTo>
                                <a:pt x="840" y="186"/>
                              </a:lnTo>
                              <a:lnTo>
                                <a:pt x="927" y="153"/>
                              </a:lnTo>
                              <a:lnTo>
                                <a:pt x="1107" y="150"/>
                              </a:lnTo>
                              <a:lnTo>
                                <a:pt x="1230" y="231"/>
                              </a:lnTo>
                              <a:lnTo>
                                <a:pt x="1353" y="417"/>
                              </a:lnTo>
                              <a:lnTo>
                                <a:pt x="1434" y="429"/>
                              </a:lnTo>
                              <a:lnTo>
                                <a:pt x="1461" y="492"/>
                              </a:lnTo>
                              <a:lnTo>
                                <a:pt x="1722" y="780"/>
                              </a:lnTo>
                              <a:lnTo>
                                <a:pt x="1725" y="963"/>
                              </a:lnTo>
                              <a:lnTo>
                                <a:pt x="2178" y="960"/>
                              </a:lnTo>
                              <a:lnTo>
                                <a:pt x="2181" y="1011"/>
                              </a:lnTo>
                              <a:lnTo>
                                <a:pt x="2400" y="1011"/>
                              </a:lnTo>
                              <a:lnTo>
                                <a:pt x="2400" y="1077"/>
                              </a:lnTo>
                              <a:lnTo>
                                <a:pt x="2640" y="1077"/>
                              </a:lnTo>
                              <a:lnTo>
                                <a:pt x="2640" y="1182"/>
                              </a:lnTo>
                              <a:lnTo>
                                <a:pt x="2844" y="1182"/>
                              </a:lnTo>
                              <a:lnTo>
                                <a:pt x="2850" y="1257"/>
                              </a:lnTo>
                              <a:lnTo>
                                <a:pt x="3084" y="1257"/>
                              </a:lnTo>
                              <a:lnTo>
                                <a:pt x="3084" y="1350"/>
                              </a:lnTo>
                              <a:lnTo>
                                <a:pt x="4320" y="1350"/>
                              </a:lnTo>
                              <a:lnTo>
                                <a:pt x="4482" y="1353"/>
                              </a:lnTo>
                              <a:lnTo>
                                <a:pt x="4758" y="1347"/>
                              </a:lnTo>
                              <a:lnTo>
                                <a:pt x="4758" y="1284"/>
                              </a:lnTo>
                              <a:lnTo>
                                <a:pt x="4866" y="128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6,1353" path="m0,0l78,54l114,129l201,123l285,147l393,144l420,270l444,351l402,390l429,480l522,513l642,429l759,423l765,282l840,186l927,153l1107,150l1230,231l1353,417l1434,429l1461,492l1722,780l1725,963l2178,960l2181,1011l2400,1011l2400,1077l2640,1077l2640,1182l2844,1182l2850,1257l3084,1257l3084,1350l4320,1350l4482,1353l4758,1347l4758,1284l4866,1284e" stroked="t" o:allowincell="f" style="position:absolute;margin-left:113.85pt;margin-top:145.95pt;width:243.25pt;height:67.6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7710</wp:posOffset>
                </wp:positionH>
                <wp:positionV relativeFrom="paragraph">
                  <wp:posOffset>2655570</wp:posOffset>
                </wp:positionV>
                <wp:extent cx="43815" cy="1678305"/>
                <wp:effectExtent l="13335" t="1333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67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2643">
                              <a:moveTo>
                                <a:pt x="48" y="2640"/>
                              </a:moveTo>
                              <a:lnTo>
                                <a:pt x="0" y="2643"/>
                              </a:lnTo>
                              <a:lnTo>
                                <a:pt x="0" y="1800"/>
                              </a:lnTo>
                              <a:lnTo>
                                <a:pt x="69" y="1800"/>
                              </a:lnTo>
                              <a:lnTo>
                                <a:pt x="60" y="96"/>
                              </a:lnTo>
                              <a:lnTo>
                                <a:pt x="15" y="96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2643" path="m48,2640l0,2643l0,1800l69,1800l60,96l15,96l15,0e" stroked="t" o:allowincell="f" style="position:absolute;margin-left:357.3pt;margin-top:209.1pt;width:3.4pt;height:132.1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5405</wp:posOffset>
                </wp:positionH>
                <wp:positionV relativeFrom="paragraph">
                  <wp:posOffset>299085</wp:posOffset>
                </wp:positionV>
                <wp:extent cx="363855" cy="1367790"/>
                <wp:effectExtent l="13335" t="12700" r="1270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36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2154">
                              <a:moveTo>
                                <a:pt x="180" y="2148"/>
                              </a:moveTo>
                              <a:lnTo>
                                <a:pt x="273" y="2154"/>
                              </a:lnTo>
                              <a:lnTo>
                                <a:pt x="273" y="1680"/>
                              </a:lnTo>
                              <a:lnTo>
                                <a:pt x="153" y="1671"/>
                              </a:lnTo>
                              <a:lnTo>
                                <a:pt x="120" y="1605"/>
                              </a:lnTo>
                              <a:lnTo>
                                <a:pt x="120" y="1500"/>
                              </a:lnTo>
                              <a:lnTo>
                                <a:pt x="165" y="1386"/>
                              </a:lnTo>
                              <a:lnTo>
                                <a:pt x="291" y="1341"/>
                              </a:lnTo>
                              <a:lnTo>
                                <a:pt x="291" y="1200"/>
                              </a:lnTo>
                              <a:lnTo>
                                <a:pt x="174" y="1239"/>
                              </a:lnTo>
                              <a:lnTo>
                                <a:pt x="42" y="1272"/>
                              </a:lnTo>
                              <a:lnTo>
                                <a:pt x="0" y="1185"/>
                              </a:lnTo>
                              <a:lnTo>
                                <a:pt x="3" y="1083"/>
                              </a:lnTo>
                              <a:lnTo>
                                <a:pt x="333" y="951"/>
                              </a:lnTo>
                              <a:lnTo>
                                <a:pt x="420" y="873"/>
                              </a:lnTo>
                              <a:lnTo>
                                <a:pt x="525" y="855"/>
                              </a:lnTo>
                              <a:lnTo>
                                <a:pt x="573" y="726"/>
                              </a:lnTo>
                              <a:lnTo>
                                <a:pt x="450" y="594"/>
                              </a:lnTo>
                              <a:lnTo>
                                <a:pt x="339" y="522"/>
                              </a:lnTo>
                              <a:lnTo>
                                <a:pt x="339" y="474"/>
                              </a:lnTo>
                              <a:lnTo>
                                <a:pt x="390" y="450"/>
                              </a:lnTo>
                              <a:lnTo>
                                <a:pt x="390" y="174"/>
                              </a:lnTo>
                              <a:lnTo>
                                <a:pt x="276" y="126"/>
                              </a:lnTo>
                              <a:lnTo>
                                <a:pt x="267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2154" path="m180,2148l273,2154l273,1680l153,1671l120,1605l120,1500l165,1386l291,1341l291,1200l174,1239l42,1272l0,1185l3,1083l333,951l420,873l525,855l573,726l450,594l339,522l339,474l390,450l390,174l276,126l267,0e" stroked="t" o:allowincell="f" style="position:absolute;margin-left:105.15pt;margin-top:23.55pt;width:28.6pt;height:107.65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26200</wp:posOffset>
                </wp:positionH>
                <wp:positionV relativeFrom="paragraph">
                  <wp:posOffset>237490</wp:posOffset>
                </wp:positionV>
                <wp:extent cx="1270" cy="2427605"/>
                <wp:effectExtent l="12700" t="13335" r="133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42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823">
                              <a:moveTo>
                                <a:pt x="0" y="0"/>
                              </a:moveTo>
                              <a:lnTo>
                                <a:pt x="2" y="3823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823" path="m0,0l2,3823e" stroked="t" o:allowincell="f" style="position:absolute;margin-left:506pt;margin-top:18.7pt;width:0.05pt;height:191.1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38725</wp:posOffset>
                </wp:positionH>
                <wp:positionV relativeFrom="paragraph">
                  <wp:posOffset>2260600</wp:posOffset>
                </wp:positionV>
                <wp:extent cx="1387475" cy="12700"/>
                <wp:effectExtent l="12065" t="11430" r="1143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7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5" h="20">
                              <a:moveTo>
                                <a:pt x="2185" y="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5,20" path="m2185,20l0,0e" stroked="t" o:allowincell="f" style="position:absolute;margin-left:396.75pt;margin-top:178pt;width:109.2pt;height:0.95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36660</wp:posOffset>
                </wp:positionH>
                <wp:positionV relativeFrom="paragraph">
                  <wp:posOffset>2609850</wp:posOffset>
                </wp:positionV>
                <wp:extent cx="635" cy="31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">
                              <a:moveTo>
                                <a:pt x="1" y="0"/>
                              </a:moveTo>
                              <a:cubicBezTo>
                                <a:pt x="1" y="1"/>
                                <a:pt x="0" y="4"/>
                                <a:pt x="0" y="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" path="m1,0c1,1,0,4,0,5e" stroked="t" o:allowincell="f" style="position:absolute;margin-left:695.8pt;margin-top:205.5pt;width:0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24600</wp:posOffset>
                </wp:positionH>
                <wp:positionV relativeFrom="paragraph">
                  <wp:posOffset>2649855</wp:posOffset>
                </wp:positionV>
                <wp:extent cx="2518410" cy="17145"/>
                <wp:effectExtent l="12700" t="13970" r="133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8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6" h="27">
                              <a:moveTo>
                                <a:pt x="3966" y="0"/>
                              </a:moveTo>
                              <a:lnTo>
                                <a:pt x="0" y="27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6,27" path="m3966,0l0,27e" stroked="t" o:allowincell="f" style="position:absolute;margin-left:498pt;margin-top:208.65pt;width:198.25pt;height:1.3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36025</wp:posOffset>
                </wp:positionH>
                <wp:positionV relativeFrom="paragraph">
                  <wp:posOffset>261239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75pt,205.7pt" to="695.75pt,2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4562475</wp:posOffset>
                </wp:positionH>
                <wp:positionV relativeFrom="paragraph">
                  <wp:posOffset>2653665</wp:posOffset>
                </wp:positionV>
                <wp:extent cx="493395" cy="3810"/>
                <wp:effectExtent l="12065" t="11430" r="1079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" h="6">
                              <a:moveTo>
                                <a:pt x="777" y="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,6" path="m777,6l0,0e" stroked="t" o:allowincell="f" style="position:absolute;margin-left:359.25pt;margin-top:208.95pt;width:38.8pt;height:0.25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371725</wp:posOffset>
                </wp:positionH>
                <wp:positionV relativeFrom="paragraph">
                  <wp:posOffset>2135505</wp:posOffset>
                </wp:positionV>
                <wp:extent cx="274320" cy="635"/>
                <wp:effectExtent l="11430" t="12065" r="1206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">
                              <a:moveTo>
                                <a:pt x="0" y="0"/>
                              </a:move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" path="m0,0l432,0e" stroked="t" o:allowincell="f" style="position:absolute;margin-left:186.75pt;margin-top:168.15pt;width:21.55pt;height:0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646045</wp:posOffset>
                </wp:positionH>
                <wp:positionV relativeFrom="paragraph">
                  <wp:posOffset>1994535</wp:posOffset>
                </wp:positionV>
                <wp:extent cx="3810" cy="140970"/>
                <wp:effectExtent l="11430" t="11430" r="1206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22">
                              <a:moveTo>
                                <a:pt x="0" y="222"/>
                              </a:move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22" path="m0,222l6,0e" stroked="t" o:allowincell="f" style="position:absolute;margin-left:208.35pt;margin-top:157.05pt;width:0.25pt;height:11.05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2649855</wp:posOffset>
                </wp:positionH>
                <wp:positionV relativeFrom="paragraph">
                  <wp:posOffset>1994535</wp:posOffset>
                </wp:positionV>
                <wp:extent cx="196215" cy="3810"/>
                <wp:effectExtent l="12065" t="11430" r="1143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6">
                              <a:moveTo>
                                <a:pt x="0" y="6"/>
                              </a:moveTo>
                              <a:lnTo>
                                <a:pt x="309" y="0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,6" path="m0,6l309,0e" stroked="t" o:allowincell="f" style="position:absolute;margin-left:208.65pt;margin-top:157.05pt;width:15.4pt;height:0.25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2842260</wp:posOffset>
                </wp:positionH>
                <wp:positionV relativeFrom="paragraph">
                  <wp:posOffset>1864995</wp:posOffset>
                </wp:positionV>
                <wp:extent cx="1905" cy="131445"/>
                <wp:effectExtent l="12065" t="12065" r="11430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07">
                              <a:moveTo>
                                <a:pt x="3" y="20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07" path="m3,207l0,0e" stroked="t" o:allowincell="f" style="position:absolute;margin-left:223.8pt;margin-top:146.85pt;width:0.1pt;height:10.3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2838450</wp:posOffset>
                </wp:positionH>
                <wp:positionV relativeFrom="paragraph">
                  <wp:posOffset>1864995</wp:posOffset>
                </wp:positionV>
                <wp:extent cx="158115" cy="1905"/>
                <wp:effectExtent l="12065" t="12065" r="11430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3">
                              <a:moveTo>
                                <a:pt x="0" y="0"/>
                              </a:moveTo>
                              <a:lnTo>
                                <a:pt x="249" y="3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,3" path="m0,0l249,3e" stroked="t" o:allowincell="f" style="position:absolute;margin-left:223.5pt;margin-top:146.85pt;width:12.4pt;height:0.1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2996565</wp:posOffset>
                </wp:positionH>
                <wp:positionV relativeFrom="paragraph">
                  <wp:posOffset>1739265</wp:posOffset>
                </wp:positionV>
                <wp:extent cx="635" cy="127635"/>
                <wp:effectExtent l="12065" t="12065" r="10160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01">
                              <a:moveTo>
                                <a:pt x="0" y="20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01" path="m0,201l0,0e" stroked="t" o:allowincell="f" style="position:absolute;margin-left:235.95pt;margin-top:136.95pt;width:0pt;height:10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2994660</wp:posOffset>
                </wp:positionH>
                <wp:positionV relativeFrom="paragraph">
                  <wp:posOffset>1729740</wp:posOffset>
                </wp:positionV>
                <wp:extent cx="299085" cy="3810"/>
                <wp:effectExtent l="12065" t="11430" r="1143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" h="6">
                              <a:moveTo>
                                <a:pt x="0" y="0"/>
                              </a:moveTo>
                              <a:lnTo>
                                <a:pt x="471" y="6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1,6" path="m0,0l471,6e" stroked="t" o:allowincell="f" style="position:absolute;margin-left:235.8pt;margin-top:136.2pt;width:23.5pt;height:0.25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3276600</wp:posOffset>
                </wp:positionH>
                <wp:positionV relativeFrom="paragraph">
                  <wp:posOffset>1143000</wp:posOffset>
                </wp:positionV>
                <wp:extent cx="15240" cy="590550"/>
                <wp:effectExtent l="11430" t="11430" r="12065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930">
                              <a:moveTo>
                                <a:pt x="24" y="93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930" path="m24,930l0,0e" stroked="t" o:allowincell="f" style="position:absolute;margin-left:258pt;margin-top:90pt;width:1.15pt;height:46.45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3263900</wp:posOffset>
                </wp:positionH>
                <wp:positionV relativeFrom="paragraph">
                  <wp:posOffset>850900</wp:posOffset>
                </wp:positionV>
                <wp:extent cx="1295400" cy="292100"/>
                <wp:effectExtent l="11430" t="11430" r="1206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460">
                              <a:moveTo>
                                <a:pt x="0" y="460"/>
                              </a:moveTo>
                              <a:lnTo>
                                <a:pt x="640" y="440"/>
                              </a:lnTo>
                              <a:lnTo>
                                <a:pt x="1020" y="360"/>
                              </a:lnTo>
                              <a:lnTo>
                                <a:pt x="1300" y="300"/>
                              </a:lnTo>
                              <a:lnTo>
                                <a:pt x="1640" y="240"/>
                              </a:lnTo>
                              <a:lnTo>
                                <a:pt x="2040" y="0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460" path="m0,460l640,440l1020,360l1300,300l1640,240l2040,0e" stroked="t" o:allowincell="f" style="position:absolute;margin-left:257pt;margin-top:67pt;width:101.95pt;height:22.95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7800</wp:posOffset>
                </wp:positionH>
                <wp:positionV relativeFrom="paragraph">
                  <wp:posOffset>1870710</wp:posOffset>
                </wp:positionV>
                <wp:extent cx="1259205" cy="2737485"/>
                <wp:effectExtent l="12065" t="12065" r="11430" b="1206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2737440"/>
                          <a:chOff x="0" y="0"/>
                          <a:chExt cx="1259280" cy="273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" cy="84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335">
                                <a:moveTo>
                                  <a:pt x="3" y="0"/>
                                </a:moveTo>
                                <a:lnTo>
                                  <a:pt x="0" y="1335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0" y="843840"/>
                            <a:ext cx="1255320" cy="189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116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516">
                                  <a:moveTo>
                                    <a:pt x="0" y="6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89" y="213"/>
                                  </a:lnTo>
                                  <a:lnTo>
                                    <a:pt x="704" y="213"/>
                                  </a:lnTo>
                                  <a:lnTo>
                                    <a:pt x="711" y="339"/>
                                  </a:lnTo>
                                  <a:lnTo>
                                    <a:pt x="726" y="516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335520"/>
                              <a:ext cx="358200" cy="48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759">
                                  <a:moveTo>
                                    <a:pt x="0" y="0"/>
                                  </a:moveTo>
                                  <a:lnTo>
                                    <a:pt x="21" y="105"/>
                                  </a:lnTo>
                                  <a:lnTo>
                                    <a:pt x="93" y="246"/>
                                  </a:lnTo>
                                  <a:lnTo>
                                    <a:pt x="208" y="433"/>
                                  </a:lnTo>
                                  <a:lnTo>
                                    <a:pt x="264" y="588"/>
                                  </a:lnTo>
                                  <a:lnTo>
                                    <a:pt x="423" y="642"/>
                                  </a:lnTo>
                                  <a:lnTo>
                                    <a:pt x="564" y="759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2960" y="825120"/>
                              <a:ext cx="432360" cy="106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4200" cy="7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1" h="1236">
                                    <a:moveTo>
                                      <a:pt x="0" y="0"/>
                                    </a:moveTo>
                                    <a:lnTo>
                                      <a:pt x="144" y="207"/>
                                    </a:lnTo>
                                    <a:lnTo>
                                      <a:pt x="195" y="243"/>
                                    </a:lnTo>
                                    <a:lnTo>
                                      <a:pt x="328" y="410"/>
                                    </a:lnTo>
                                    <a:lnTo>
                                      <a:pt x="459" y="486"/>
                                    </a:lnTo>
                                    <a:lnTo>
                                      <a:pt x="558" y="597"/>
                                    </a:lnTo>
                                    <a:lnTo>
                                      <a:pt x="621" y="597"/>
                                    </a:lnTo>
                                    <a:lnTo>
                                      <a:pt x="615" y="1236"/>
                                    </a:ln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790560"/>
                                <a:ext cx="39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1">
                                    <a:moveTo>
                                      <a:pt x="0" y="0"/>
                                    </a:moveTo>
                                    <a:lnTo>
                                      <a:pt x="63" y="0"/>
                                    </a:ln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794160"/>
                                <a:ext cx="39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432">
                                    <a:moveTo>
                                      <a:pt x="6" y="0"/>
                                    </a:moveTo>
                                    <a:lnTo>
                                      <a:pt x="0" y="432"/>
                                    </a:ln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147.3pt;width:99.2pt;height:215.5pt" coordorigin="2280,2946" coordsize="1984,4310">
                <v:shape id="shape_0" coordsize="3,1335" path="m3,0l0,1335e" stroked="t" o:allowincell="f" style="position:absolute;left:2280;top:2946;width:2;height:1334;mso-wrap-style:none;v-text-anchor:middle">
                  <v:fill o:detectmouseclick="t" on="false"/>
                  <v:stroke color="red" weight="22320" joinstyle="round" endcap="flat"/>
                  <w10:wrap type="none"/>
                </v:shape>
                <v:group id="shape_0" style="position:absolute;left:2286;top:4275;width:1977;height:2982">
                  <v:shape id="shape_0" coordsize="726,516" path="m0,6l585,0l589,213l704,213l711,339l726,516e" stroked="t" o:allowincell="f" style="position:absolute;left:2286;top:4275;width:725;height:515;mso-wrap-style:none;v-text-anchor:middle">
                    <v:fill o:detectmouseclick="t" on="false"/>
                    <v:stroke color="red" weight="22320" joinstyle="round" endcap="flat"/>
                    <w10:wrap type="none"/>
                  </v:shape>
                  <v:shape id="shape_0" coordsize="564,759" path="m0,0l21,105l93,246l208,433l264,588l423,642l564,759e" stroked="t" o:allowincell="f" style="position:absolute;left:3012;top:4803;width:563;height:758;mso-wrap-style:none;v-text-anchor:middle">
                    <v:fill o:detectmouseclick="t" on="false"/>
                    <v:stroke color="red" weight="22320" joinstyle="round" endcap="flat"/>
                    <w10:wrap type="none"/>
                  </v:shape>
                  <v:group id="shape_0" style="position:absolute;left:3582;top:5574;width:681;height:1682">
                    <v:shape id="shape_0" coordsize="621,1236" path="m0,0l144,207l195,243l328,410l459,486l558,597l621,597l615,1236e" stroked="t" o:allowincell="f" style="position:absolute;left:3582;top:5574;width:620;height:1235;mso-wrap-style:none;v-text-anchor:middle">
                      <v:fill o:detectmouseclick="t" on="false"/>
                      <v:stroke color="red" weight="22320" joinstyle="round" endcap="flat"/>
                      <w10:wrap type="none"/>
                    </v:shape>
                    <v:shape id="shape_0" coordsize="63,1" path="m0,0l63,0e" stroked="t" o:allowincell="f" style="position:absolute;left:4200;top:6819;width:62;height:0;mso-wrap-style:none;v-text-anchor:middle">
                      <v:fill o:detectmouseclick="t" on="false"/>
                      <v:stroke color="red" weight="22320" joinstyle="round" endcap="flat"/>
                      <w10:wrap type="none"/>
                    </v:shape>
                    <v:shape id="shape_0" coordsize="6,432" path="m6,0l0,432e" stroked="t" o:allowincell="f" style="position:absolute;left:4254;top:6825;width:5;height:431;mso-wrap-style:none;v-text-anchor:middle">
                      <v:fill o:detectmouseclick="t" on="false"/>
                      <v:stroke color="red" weight="2232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838200</wp:posOffset>
                </wp:positionH>
                <wp:positionV relativeFrom="paragraph">
                  <wp:posOffset>4597400</wp:posOffset>
                </wp:positionV>
                <wp:extent cx="1859280" cy="571500"/>
                <wp:effectExtent l="11430" t="11430" r="1206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8" h="900">
                              <a:moveTo>
                                <a:pt x="2928" y="8"/>
                              </a:moveTo>
                              <a:lnTo>
                                <a:pt x="1460" y="900"/>
                              </a:lnTo>
                              <a:lnTo>
                                <a:pt x="146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8,900" path="m2928,8l1460,900l1460,0l0,0e" stroked="t" o:allowincell="f" style="position:absolute;margin-left:66pt;margin-top:362pt;width:146.35pt;height:44.95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1445895</wp:posOffset>
                </wp:positionH>
                <wp:positionV relativeFrom="paragraph">
                  <wp:posOffset>4613910</wp:posOffset>
                </wp:positionV>
                <wp:extent cx="15240" cy="1986915"/>
                <wp:effectExtent l="11430" t="12065" r="12065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9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3129">
                              <a:moveTo>
                                <a:pt x="24" y="0"/>
                              </a:moveTo>
                              <a:lnTo>
                                <a:pt x="18" y="2178"/>
                              </a:lnTo>
                              <a:lnTo>
                                <a:pt x="0" y="2178"/>
                              </a:lnTo>
                              <a:lnTo>
                                <a:pt x="3" y="3129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3129" path="m24,0l18,2178l0,2178l3,3129e" stroked="t" o:allowincell="f" style="position:absolute;margin-left:113.85pt;margin-top:363.3pt;width:1.15pt;height:156.4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4568190</wp:posOffset>
                </wp:positionH>
                <wp:positionV relativeFrom="paragraph">
                  <wp:posOffset>4345305</wp:posOffset>
                </wp:positionV>
                <wp:extent cx="3810" cy="270510"/>
                <wp:effectExtent l="11430" t="11430" r="12065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26">
                              <a:moveTo>
                                <a:pt x="0" y="0"/>
                              </a:moveTo>
                              <a:lnTo>
                                <a:pt x="3" y="426"/>
                              </a:lnTo>
                              <a:lnTo>
                                <a:pt x="6" y="423"/>
                              </a:lnTo>
                              <a:lnTo>
                                <a:pt x="6" y="420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26" path="m0,0l3,426l6,423l6,420e" stroked="t" o:allowincell="f" style="position:absolute;margin-left:359.7pt;margin-top:342.15pt;width:0.25pt;height:21.25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4238625</wp:posOffset>
                </wp:positionH>
                <wp:positionV relativeFrom="paragraph">
                  <wp:posOffset>4604385</wp:posOffset>
                </wp:positionV>
                <wp:extent cx="337185" cy="3810"/>
                <wp:effectExtent l="12065" t="11430" r="11430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6">
                              <a:moveTo>
                                <a:pt x="0" y="0"/>
                              </a:moveTo>
                              <a:lnTo>
                                <a:pt x="531" y="6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6" path="m0,0l531,6e" stroked="t" o:allowincell="f" style="position:absolute;margin-left:333.75pt;margin-top:362.55pt;width:26.5pt;height:0.25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3848100</wp:posOffset>
                </wp:positionH>
                <wp:positionV relativeFrom="paragraph">
                  <wp:posOffset>4622800</wp:posOffset>
                </wp:positionV>
                <wp:extent cx="596900" cy="1970405"/>
                <wp:effectExtent l="11430" t="12065" r="12065" b="114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19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3103">
                              <a:moveTo>
                                <a:pt x="940" y="0"/>
                              </a:moveTo>
                              <a:lnTo>
                                <a:pt x="900" y="1240"/>
                              </a:lnTo>
                              <a:lnTo>
                                <a:pt x="0" y="1240"/>
                              </a:lnTo>
                              <a:lnTo>
                                <a:pt x="0" y="1620"/>
                              </a:lnTo>
                              <a:lnTo>
                                <a:pt x="280" y="1640"/>
                              </a:lnTo>
                              <a:lnTo>
                                <a:pt x="369" y="2086"/>
                              </a:lnTo>
                              <a:lnTo>
                                <a:pt x="363" y="3103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3103" path="m940,0l900,1240l0,1240l0,1620l280,1640l369,2086l363,3103e" stroked="t" o:allowincell="f" style="position:absolute;margin-left:303pt;margin-top:364pt;width:46.95pt;height:155.1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6029325</wp:posOffset>
                </wp:positionH>
                <wp:positionV relativeFrom="paragraph">
                  <wp:posOffset>4349115</wp:posOffset>
                </wp:positionV>
                <wp:extent cx="318135" cy="2245995"/>
                <wp:effectExtent l="12065" t="12065" r="11430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24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3537">
                              <a:moveTo>
                                <a:pt x="486" y="0"/>
                              </a:moveTo>
                              <a:lnTo>
                                <a:pt x="501" y="2532"/>
                              </a:lnTo>
                              <a:lnTo>
                                <a:pt x="6" y="2538"/>
                              </a:lnTo>
                              <a:lnTo>
                                <a:pt x="0" y="3537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,3537" path="m486,0l501,2532l6,2538l0,3537e" stroked="t" o:allowincell="f" style="position:absolute;margin-left:474.75pt;margin-top:342.45pt;width:25pt;height:176.8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7322820</wp:posOffset>
                </wp:positionH>
                <wp:positionV relativeFrom="paragraph">
                  <wp:posOffset>5572125</wp:posOffset>
                </wp:positionV>
                <wp:extent cx="1487805" cy="140970"/>
                <wp:effectExtent l="12065" t="11430" r="1143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3" h="222">
                              <a:moveTo>
                                <a:pt x="0" y="3"/>
                              </a:moveTo>
                              <a:lnTo>
                                <a:pt x="1224" y="0"/>
                              </a:lnTo>
                              <a:lnTo>
                                <a:pt x="1230" y="222"/>
                              </a:lnTo>
                              <a:lnTo>
                                <a:pt x="2343" y="216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3,222" path="m0,3l1224,0l1230,222l2343,216e" stroked="t" o:allowincell="f" style="position:absolute;margin-left:576.6pt;margin-top:438.75pt;width:117.1pt;height:11.05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6337300</wp:posOffset>
                </wp:positionH>
                <wp:positionV relativeFrom="paragraph">
                  <wp:posOffset>2667000</wp:posOffset>
                </wp:positionV>
                <wp:extent cx="12700" cy="1663700"/>
                <wp:effectExtent l="11430" t="11430" r="1206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6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620">
                              <a:moveTo>
                                <a:pt x="0" y="0"/>
                              </a:moveTo>
                              <a:lnTo>
                                <a:pt x="20" y="2620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620" path="m0,0l20,2620e" stroked="t" o:allowincell="f" style="position:absolute;margin-left:499pt;margin-top:210pt;width:0.95pt;height:130.95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2698750</wp:posOffset>
                </wp:positionH>
                <wp:positionV relativeFrom="paragraph">
                  <wp:posOffset>4610100</wp:posOffset>
                </wp:positionV>
                <wp:extent cx="1543050" cy="635"/>
                <wp:effectExtent l="11430" t="12065" r="1206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0" h="1">
                              <a:moveTo>
                                <a:pt x="0" y="0"/>
                              </a:moveTo>
                              <a:lnTo>
                                <a:pt x="2430" y="0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0,1" path="m0,0l2430,0e" stroked="t" o:allowincell="f" style="position:absolute;margin-left:212.5pt;margin-top:363pt;width:121.45pt;height:0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7543800</wp:posOffset>
                </wp:positionH>
                <wp:positionV relativeFrom="paragraph">
                  <wp:posOffset>266700</wp:posOffset>
                </wp:positionV>
                <wp:extent cx="25400" cy="2387600"/>
                <wp:effectExtent l="11430" t="11430" r="12065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38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3760">
                              <a:moveTo>
                                <a:pt x="0" y="0"/>
                              </a:moveTo>
                              <a:lnTo>
                                <a:pt x="40" y="3760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3760" path="m0,0l40,3760e" stroked="t" o:allowincell="f" style="position:absolute;margin-left:594pt;margin-top:21pt;width:1.95pt;height:187.95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5346700</wp:posOffset>
                </wp:positionH>
                <wp:positionV relativeFrom="paragraph">
                  <wp:posOffset>4343400</wp:posOffset>
                </wp:positionV>
                <wp:extent cx="25400" cy="2235200"/>
                <wp:effectExtent l="11430" t="11430" r="12065" b="120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23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3520">
                              <a:moveTo>
                                <a:pt x="40" y="0"/>
                              </a:moveTo>
                              <a:lnTo>
                                <a:pt x="0" y="3520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3520" path="m40,0l0,3520e" stroked="t" o:allowincell="f" style="position:absolute;margin-left:421pt;margin-top:342pt;width:1.95pt;height:175.95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774700</wp:posOffset>
                </wp:positionH>
                <wp:positionV relativeFrom="paragraph">
                  <wp:posOffset>2705100</wp:posOffset>
                </wp:positionV>
                <wp:extent cx="673100" cy="1879600"/>
                <wp:effectExtent l="11430" t="11430" r="12065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187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0" h="2960">
                              <a:moveTo>
                                <a:pt x="120" y="2960"/>
                              </a:moveTo>
                              <a:lnTo>
                                <a:pt x="100" y="1820"/>
                              </a:lnTo>
                              <a:lnTo>
                                <a:pt x="0" y="1760"/>
                              </a:lnTo>
                              <a:lnTo>
                                <a:pt x="20" y="1600"/>
                              </a:lnTo>
                              <a:lnTo>
                                <a:pt x="60" y="420"/>
                              </a:lnTo>
                              <a:lnTo>
                                <a:pt x="500" y="420"/>
                              </a:lnTo>
                              <a:lnTo>
                                <a:pt x="500" y="180"/>
                              </a:lnTo>
                              <a:lnTo>
                                <a:pt x="1060" y="180"/>
                              </a:lnTo>
                              <a:lnTo>
                                <a:pt x="1060" y="0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0,2960" path="m120,2960l100,1820l0,1760l20,1600l60,420l500,420l500,180l1060,180l1060,0e" stroked="t" o:allowincell="f" style="position:absolute;margin-left:61pt;margin-top:213pt;width:52.95pt;height:147.95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4419600</wp:posOffset>
                </wp:positionV>
                <wp:extent cx="609600" cy="635"/>
                <wp:effectExtent l="11430" t="12065" r="12065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">
                              <a:moveTo>
                                <a:pt x="0" y="0"/>
                              </a:moveTo>
                              <a:lnTo>
                                <a:pt x="960" y="0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" path="m0,0l960,0e" stroked="t" o:allowincell="f" style="position:absolute;margin-left:18pt;margin-top:348pt;width:47.95pt;height:0pt;mso-wrap-style:none;v-text-anchor:middle">
                <v:fill o:detectmouseclick="t" on="false"/>
                <v:stroke color="red" weight="2232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05955</wp:posOffset>
                </wp:positionH>
                <wp:positionV relativeFrom="paragraph">
                  <wp:posOffset>945515</wp:posOffset>
                </wp:positionV>
                <wp:extent cx="447040" cy="36512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2pt;height:28.75pt;mso-wrap-distance-left:9.05pt;mso-wrap-distance-right:9.05pt;mso-wrap-distance-top:0pt;mso-wrap-distance-bottom:0pt;margin-top:74.45pt;mso-position-vertical-relative:text;margin-left:551.65pt;mso-position-horizontal-relative:text">
                <v:fill opacity="32767.5f"/>
                <v:textbox>
                  <w:txbxContent>
                    <w:p>
                      <w:pPr>
                        <w:pStyle w:val="Heading4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45455</wp:posOffset>
                </wp:positionH>
                <wp:positionV relativeFrom="paragraph">
                  <wp:posOffset>945515</wp:posOffset>
                </wp:positionV>
                <wp:extent cx="447040" cy="36512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0" w:after="12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2pt;height:28.75pt;mso-wrap-distance-left:9.05pt;mso-wrap-distance-right:9.05pt;mso-wrap-distance-top:0pt;mso-wrap-distance-bottom:0pt;margin-top:74.45pt;mso-position-vertical-relative:text;margin-left:436.65pt;mso-position-horizontal-relative:text">
                <v:fill opacity="32767.5f"/>
                <v:textbox>
                  <w:txbxContent>
                    <w:p>
                      <w:pPr>
                        <w:pStyle w:val="Heading5"/>
                        <w:spacing w:before="0" w:after="12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5380</wp:posOffset>
                </wp:positionH>
                <wp:positionV relativeFrom="paragraph">
                  <wp:posOffset>945515</wp:posOffset>
                </wp:positionV>
                <wp:extent cx="374015" cy="365125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8.75pt;mso-wrap-distance-left:9.05pt;mso-wrap-distance-right:9.05pt;mso-wrap-distance-top:0pt;mso-wrap-distance-bottom:0pt;margin-top:74.45pt;mso-position-vertical-relative:text;margin-left:189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73780</wp:posOffset>
                </wp:positionH>
                <wp:positionV relativeFrom="paragraph">
                  <wp:posOffset>1776730</wp:posOffset>
                </wp:positionV>
                <wp:extent cx="374015" cy="36512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8.75pt;mso-wrap-distance-left:9.05pt;mso-wrap-distance-right:9.05pt;mso-wrap-distance-top:0pt;mso-wrap-distance-bottom:0pt;margin-top:139.9pt;mso-position-vertical-relative:text;margin-left:281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0680</wp:posOffset>
                </wp:positionH>
                <wp:positionV relativeFrom="paragraph">
                  <wp:posOffset>2370455</wp:posOffset>
                </wp:positionV>
                <wp:extent cx="374015" cy="36512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8.75pt;mso-wrap-distance-left:9.05pt;mso-wrap-distance-right:9.05pt;mso-wrap-distance-top:0pt;mso-wrap-distance-bottom:0pt;margin-top:186.65pt;mso-position-vertical-relative:text;margin-left:28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8655</wp:posOffset>
                </wp:positionH>
                <wp:positionV relativeFrom="paragraph">
                  <wp:posOffset>3201670</wp:posOffset>
                </wp:positionV>
                <wp:extent cx="300990" cy="36512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8.75pt;mso-wrap-distance-left:9.05pt;mso-wrap-distance-right:9.05pt;mso-wrap-distance-top:0pt;mso-wrap-distance-bottom:0pt;margin-top:252.1pt;mso-position-vertical-relative:text;margin-left:252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72430</wp:posOffset>
                </wp:positionH>
                <wp:positionV relativeFrom="paragraph">
                  <wp:posOffset>3082925</wp:posOffset>
                </wp:positionV>
                <wp:extent cx="374015" cy="36512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12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8.75pt;mso-wrap-distance-left:9.05pt;mso-wrap-distance-right:9.05pt;mso-wrap-distance-top:0pt;mso-wrap-distance-bottom:0pt;margin-top:242.75pt;mso-position-vertical-relative:text;margin-left:430.9pt;mso-position-horizontal-relative:text">
                <v:fill opacity="32767.5f"/>
                <v:textbox>
                  <w:txbxContent>
                    <w:p>
                      <w:pPr>
                        <w:pStyle w:val="Heading6"/>
                        <w:spacing w:before="0" w:after="12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63180</wp:posOffset>
                </wp:positionH>
                <wp:positionV relativeFrom="paragraph">
                  <wp:posOffset>3201670</wp:posOffset>
                </wp:positionV>
                <wp:extent cx="447040" cy="36512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120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2pt;height:28.75pt;mso-wrap-distance-left:9.05pt;mso-wrap-distance-right:9.05pt;mso-wrap-distance-top:0pt;mso-wrap-distance-bottom:0pt;margin-top:252.1pt;mso-position-vertical-relative:text;margin-left:603.4pt;mso-position-horizontal-relative:text">
                <v:fill opacity="32767.5f"/>
                <v:textbox>
                  <w:txbxContent>
                    <w:p>
                      <w:pPr>
                        <w:pStyle w:val="Heading6"/>
                        <w:spacing w:before="0" w:after="120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55280</wp:posOffset>
                </wp:positionH>
                <wp:positionV relativeFrom="paragraph">
                  <wp:posOffset>4507865</wp:posOffset>
                </wp:positionV>
                <wp:extent cx="374015" cy="36512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8.75pt;mso-wrap-distance-left:9.05pt;mso-wrap-distance-right:9.05pt;mso-wrap-distance-top:0pt;mso-wrap-distance-bottom:0pt;margin-top:354.95pt;mso-position-vertical-relative:text;margin-left:626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01330</wp:posOffset>
                </wp:positionH>
                <wp:positionV relativeFrom="paragraph">
                  <wp:posOffset>5814060</wp:posOffset>
                </wp:positionV>
                <wp:extent cx="374015" cy="365125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8.75pt;mso-wrap-distance-left:9.05pt;mso-wrap-distance-right:9.05pt;mso-wrap-distance-top:0pt;mso-wrap-distance-bottom:0pt;margin-top:457.8pt;mso-position-vertical-relative:text;margin-left:637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40830</wp:posOffset>
                </wp:positionH>
                <wp:positionV relativeFrom="paragraph">
                  <wp:posOffset>5457825</wp:posOffset>
                </wp:positionV>
                <wp:extent cx="300990" cy="36512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8.75pt;mso-wrap-distance-left:9.05pt;mso-wrap-distance-right:9.05pt;mso-wrap-distance-top:0pt;mso-wrap-distance-bottom:0pt;margin-top:429.75pt;mso-position-vertical-relative:text;margin-left:522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77055</wp:posOffset>
                </wp:positionH>
                <wp:positionV relativeFrom="paragraph">
                  <wp:posOffset>5695315</wp:posOffset>
                </wp:positionV>
                <wp:extent cx="374015" cy="36512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8.75pt;mso-wrap-distance-left:9.05pt;mso-wrap-distance-right:9.05pt;mso-wrap-distance-top:0pt;mso-wrap-distance-bottom:0pt;margin-top:448.45pt;mso-position-vertical-relative:text;margin-left:344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70505</wp:posOffset>
                </wp:positionH>
                <wp:positionV relativeFrom="paragraph">
                  <wp:posOffset>5814060</wp:posOffset>
                </wp:positionV>
                <wp:extent cx="374015" cy="365125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8.75pt;mso-wrap-distance-left:9.05pt;mso-wrap-distance-right:9.05pt;mso-wrap-distance-top:0pt;mso-wrap-distance-bottom:0pt;margin-top:457.8pt;mso-position-vertical-relative:text;margin-left:218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6730</wp:posOffset>
                </wp:positionH>
                <wp:positionV relativeFrom="paragraph">
                  <wp:posOffset>5339080</wp:posOffset>
                </wp:positionV>
                <wp:extent cx="374015" cy="365125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8.75pt;mso-wrap-distance-left:9.05pt;mso-wrap-distance-right:9.05pt;mso-wrap-distance-top:0pt;mso-wrap-distance-bottom:0pt;margin-top:420.4pt;mso-position-vertical-relative:text;margin-left:39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00755</wp:posOffset>
                </wp:positionH>
                <wp:positionV relativeFrom="paragraph">
                  <wp:posOffset>-4445</wp:posOffset>
                </wp:positionV>
                <wp:extent cx="3002915" cy="365125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HIGHWAY PATROL DIVIS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5pt;height:28.75pt;mso-wrap-distance-left:9.05pt;mso-wrap-distance-right:9.05pt;mso-wrap-distance-top:0pt;mso-wrap-distance-bottom:0pt;margin-top:-0.35pt;mso-position-vertical-relative:text;margin-left:275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HIGHWAY PATROL DIVI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955280</wp:posOffset>
                </wp:positionH>
                <wp:positionV relativeFrom="paragraph">
                  <wp:posOffset>1420495</wp:posOffset>
                </wp:positionV>
                <wp:extent cx="447040" cy="365125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2pt;height:28.75pt;mso-wrap-distance-left:9.05pt;mso-wrap-distance-right:9.05pt;mso-wrap-distance-top:0pt;mso-wrap-distance-bottom:0pt;margin-top:111.85pt;mso-position-vertical-relative:text;margin-left:626.4pt;mso-position-horizontal-relative:text">
                <v:fill opacity="32767.5f"/>
                <v:textbox>
                  <w:txbxContent>
                    <w:p>
                      <w:pPr>
                        <w:pStyle w:val="Heading4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17130</wp:posOffset>
                </wp:positionH>
                <wp:positionV relativeFrom="paragraph">
                  <wp:posOffset>6170295</wp:posOffset>
                </wp:positionV>
                <wp:extent cx="447040" cy="365125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2pt;height:28.75pt;mso-wrap-distance-left:9.05pt;mso-wrap-distance-right:9.05pt;mso-wrap-distance-top:0pt;mso-wrap-distance-bottom:0pt;margin-top:485.85pt;mso-position-vertical-relative:text;margin-left:591.9pt;mso-position-horizontal-relative:text">
                <v:fill opacity="32767.5f"/>
                <v:textbox>
                  <w:txbxContent>
                    <w:p>
                      <w:pPr>
                        <w:pStyle w:val="Heading4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18480</wp:posOffset>
                </wp:positionH>
                <wp:positionV relativeFrom="paragraph">
                  <wp:posOffset>4864100</wp:posOffset>
                </wp:positionV>
                <wp:extent cx="447040" cy="365125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2pt;height:28.75pt;mso-wrap-distance-left:9.05pt;mso-wrap-distance-right:9.05pt;mso-wrap-distance-top:0pt;mso-wrap-distance-bottom:0pt;margin-top:383pt;mso-position-vertical-relative:text;margin-left:442.4pt;mso-position-horizontal-relative:text">
                <v:fill opacity="32767.5f"/>
                <v:textbox>
                  <w:txbxContent>
                    <w:p>
                      <w:pPr>
                        <w:pStyle w:val="Heading4"/>
                        <w:spacing w:before="0" w:after="1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1180</wp:posOffset>
                </wp:positionH>
                <wp:positionV relativeFrom="paragraph">
                  <wp:posOffset>4032885</wp:posOffset>
                </wp:positionV>
                <wp:extent cx="374015" cy="365125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51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8.75pt;mso-wrap-distance-left:9.05pt;mso-wrap-distance-right:9.05pt;mso-wrap-distance-top:0pt;mso-wrap-distance-bottom:0pt;margin-top:317.55pt;mso-position-vertical-relative:text;margin-left:143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smallCap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" w:hAnsi="Arial" w:cs="Arial"/>
      <w:bCs/>
      <w:i/>
      <w:smallCaps/>
      <w:shadow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57:00Z</dcterms:created>
  <dc:creator>Tom Mahon</dc:creator>
  <dc:description/>
  <cp:keywords/>
  <dc:language>en-US</dc:language>
  <cp:lastModifiedBy>Larry Sheridan</cp:lastModifiedBy>
  <cp:lastPrinted>2005-12-08T07:50:00Z</cp:lastPrinted>
  <dcterms:modified xsi:type="dcterms:W3CDTF">2008-11-13T15:57:00Z</dcterms:modified>
  <cp:revision>2</cp:revision>
  <dc:subject/>
  <dc:title/>
</cp:coreProperties>
</file>